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EI2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INDUSTRIAL INSTRUMENT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29"/>
        <w:gridCol w:w="685"/>
        <w:gridCol w:w="7354"/>
        <w:gridCol w:w="1169"/>
        <w:gridCol w:w="991"/>
      </w:tblGrid>
      <w:tr>
        <w:trPr>
          <w:trHeight w:val="6" w:hRule="atLeas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</w:t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305" w:hRule="atLeast"/>
        </w:trPr>
        <w:tc>
          <w:tcPr>
            <w:tcW w:w="5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nvestigate the different steps to be followed during calibration of a pressure transmitter with suitable exampl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5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how the temperature can be converted into electrical voltage in thermisto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llustrate the different types of manometers? Explain the working of any two of them with the neat sketch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5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raw a neat sketch to show the essential parts of a bourdon tube pressure gauge. Describe the purpose of each part. What are the two types of adjustment done in a bourdon tube gauge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nvestigate the different types of diaphragm pressure transducers? Explain with a neat sketch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4" w:hRule="atLeast"/>
        </w:trPr>
        <w:tc>
          <w:tcPr>
            <w:tcW w:w="5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With neat sketch explain the operating principle of Optical Pyromet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 xml:space="preserve">Explain the principle and operation of </w:t>
            </w:r>
            <w:r>
              <w:rPr>
                <w:shd w:fill="FFFFFF" w:val="clear"/>
              </w:rPr>
              <w:t>Bimetallic Thermometer</w:t>
            </w:r>
            <w:r>
              <w:rPr>
                <w:bCs/>
                <w:color w:val="000000"/>
              </w:rPr>
              <w:t xml:space="preserve"> with neat sketch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with the help of a diagram, the construction and working of a thermocouple type pyromet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Summarize the operating principle of electromagnetic flow meters</w:t>
            </w:r>
            <w:r>
              <w:rPr>
                <w:bCs/>
              </w:rPr>
              <w:t>.</w:t>
              <w:tab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shd w:fill="FFFFFF" w:val="clear"/>
              </w:rPr>
              <w:t>With the neat sketch explain the operating principle of Optical Pyromet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5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working, construction, advantages and disadvantages of a resistance thermomet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With neat sketch explain the operating principle of dead weight tester</w:t>
            </w:r>
            <w:r>
              <w:rPr/>
              <w:t>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5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State the working of time of reflection method of Ultrasonic level measurement with a neat sketch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5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principle and operations of air purge system. Discuss its merits and demerit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5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concept of pressure gauge method in level measuremen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5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with a neat sketch the construction and working of a radiation level indicato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5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>
                <w:bCs/>
                <w:color w:val="000000"/>
              </w:rPr>
              <w:t>Describe with neat sketch the construction and working of magnetic method of density measurement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5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Outline with neat sketch the construction and working of pycnometric densitometer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542" w:right="-90" w:hanging="542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0"/>
        <w:contextualSpacing/>
        <w:rPr>
          <w:sz w:val="23"/>
          <w:szCs w:val="23"/>
        </w:rPr>
      </w:pPr>
      <w:r>
        <w:rPr/>
      </w:r>
    </w:p>
    <w:sectPr>
      <w:type w:val="nextPage"/>
      <w:pgSz w:w="12200" w:h="17136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DD83CD3-5FAB-4129-8D99-4CB5B8D12EA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333</Words>
  <Characters>1901</Characters>
  <CharactersWithSpaces>223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9:29:00Z</dcterms:created>
  <dc:creator>Ku</dc:creator>
  <dc:description/>
  <dc:language>en-US</dc:language>
  <cp:lastModifiedBy>Admin</cp:lastModifiedBy>
  <cp:lastPrinted>2016-09-21T16:48:00Z</cp:lastPrinted>
  <dcterms:modified xsi:type="dcterms:W3CDTF">2018-05-16T06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